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17337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земельної ділянки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ОБ’ЄДНАННЮ СПІВВЛАСНИКІ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БАГАТОКВАРТИРНОГО БУДИНК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«НЕЗАЛЕЖНІСТЬ - КАЛУШ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left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/>
          <w:b/>
          <w:sz w:val="16"/>
          <w:szCs w:val="16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>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на розроблення проекту землеустрою щодо відведення земельної ділянки, яка знаходиться на бульварі Незалежності,2, для обслуговування багатоквартирного житлового будинку, орієнтовною площею 0,547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ОБ’ЄДНАННЯ СПІВВЛАСНИКІВ БАГАТОКВАРТИРНОГО БУДИНКУ</w:t>
      </w:r>
      <w:r>
        <w:rPr/>
        <w:t xml:space="preserve"> </w:t>
      </w:r>
      <w:r>
        <w:rPr>
          <w:b/>
        </w:rPr>
        <w:t xml:space="preserve">«НЕЗАЛЕЖНІСТЬ - КАЛУШ» </w:t>
      </w:r>
      <w:r>
        <w:rPr/>
        <w:t>подати на розгляд і затвердження міською радою проект землеустрою щодо відведення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3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3:00Z</dcterms:modified>
  <cp:revision>4</cp:revision>
  <dc:subject/>
  <dc:title>УКРАЇНА</dc:title>
</cp:coreProperties>
</file>